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812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687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942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084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9521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9892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9608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768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1217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444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109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45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739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765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3192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0474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824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