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55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52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71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948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596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40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610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112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17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537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904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89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402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