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57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476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7215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2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500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24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89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01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12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14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40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70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544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3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116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745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82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