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868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9867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2597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4776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7380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0607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4452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9261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5593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0025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6445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28505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4563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474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6404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