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286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239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69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620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162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802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1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544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462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832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534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059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121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225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152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