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987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195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167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232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821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369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237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261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524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200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85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0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512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