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56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7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839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519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34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3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742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289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9174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16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117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793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25657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869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86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