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465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073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419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355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58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7548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8804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216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9645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522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574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854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197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