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129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7910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7569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6803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212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3833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2868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563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2013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1868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1414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039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747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