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4292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455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853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419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76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419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18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1772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988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421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47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446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4868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51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65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463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74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