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1686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1166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0122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9722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9627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8122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0455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07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703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808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4741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0315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219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294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964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