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21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791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2084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158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18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89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7307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876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4966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84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953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69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73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590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333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254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272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