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820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046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166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877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641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412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998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509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173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421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810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42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622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