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050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031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83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800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02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22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729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968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276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33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425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789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384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77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67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037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830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