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3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327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096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663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202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447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793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674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775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156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039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632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180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54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002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