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07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224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38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17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16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053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12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447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39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01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20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29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965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622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0461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4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298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