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347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652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309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008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351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673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85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49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104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544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776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205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190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