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399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902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794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555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531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32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338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720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72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53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913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652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394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655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94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