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439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91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455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358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518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556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82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260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616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758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267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437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472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682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196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558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289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