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1462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1089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2784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0500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32170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8138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61275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703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67552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0020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207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619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7274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0633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35235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5373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9970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