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190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349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051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2761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7107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133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601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131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146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621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399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494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871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8569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619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