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499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5153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612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3367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0794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517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322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854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0785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392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2860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021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013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6389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8939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