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47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867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0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226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297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659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48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95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419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1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3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7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820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