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877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0536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6167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0927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467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899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6260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0267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1296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1792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499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775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779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