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19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939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125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661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204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11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01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566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8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52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017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36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12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471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127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