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686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49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93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557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97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653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627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77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95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36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91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19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148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