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19866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22139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77410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84925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68408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24567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03396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96161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62573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13601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86670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9633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71819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81977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94679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92605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04529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