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765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260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848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426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007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9343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514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397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116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7432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187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222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331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232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735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224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259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