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9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5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7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56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56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713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45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012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22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65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8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26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