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2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45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32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193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259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55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670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999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012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878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389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16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262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82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057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