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328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809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200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236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264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471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886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930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172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600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950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58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789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