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2724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407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982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2869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2256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870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154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90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0722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497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398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366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3409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407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332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0822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796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