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875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946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29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934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185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84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657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801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73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45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85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58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39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1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5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