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30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81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81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14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55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97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409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4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08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63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3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89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916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574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01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219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90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