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24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6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3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06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05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6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2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0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709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9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5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71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65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