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16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039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973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436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591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727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815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362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261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799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099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658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058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019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539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