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03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79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60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9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025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6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69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94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55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76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02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5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42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