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1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45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551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41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12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568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93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25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19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52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48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2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38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