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686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357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60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436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090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937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308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214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196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112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180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342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922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52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59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724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052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