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56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706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096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127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49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80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196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16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631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74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7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43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486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125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67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90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