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34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142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409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717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125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10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180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863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37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656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16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134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45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082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742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