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510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393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3654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879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776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142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366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071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705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205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016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544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2826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630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868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