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512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712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383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156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83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702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662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747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199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607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133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994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527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935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37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