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43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45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2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99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812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687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691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649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627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923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76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093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789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