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830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225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758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283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096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6109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232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240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988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949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852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552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899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505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7870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693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189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