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750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55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782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326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242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688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2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723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157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696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529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656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302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753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637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654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392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