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69531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505674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068999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288321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681692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302174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240920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321718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356620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262245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36882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48335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652278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