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555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5202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4656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549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606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993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9098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0379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399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8564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040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369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281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819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9652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