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4807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373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865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601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3572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4139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9568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841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4061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3307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550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46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0505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2757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3088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8164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9188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