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414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280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645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097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220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07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688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944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337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900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153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327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954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10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860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