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20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73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52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38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031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379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30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08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18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968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51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4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93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