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30861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25576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91080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01917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89092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4234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24627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62255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7550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19018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34369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53283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66719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95100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93992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23640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63937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