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226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076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430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644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83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861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67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443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355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142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718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297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365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592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423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