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682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1699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8949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586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934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495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152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5807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72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654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236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577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8567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