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13940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9547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69275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80335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36053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58351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58248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89546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55547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78153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28567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03163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18623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52499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96468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37687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89587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