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362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601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116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855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581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891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988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713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502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936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036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841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56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970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04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