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761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627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984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590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556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137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743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05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2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590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862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002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380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047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165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