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436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10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0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81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9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03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54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55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46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6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98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70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