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6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39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29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95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706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577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41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32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770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2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96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42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01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