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3146114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8605588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269546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7667561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139740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5318187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6240899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5295900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3070266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2250089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4883398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2988296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4334051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7047833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8603186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5171528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3438324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