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02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08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25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46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361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870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9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4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30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68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7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25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81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