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558439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838459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177685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799192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278262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953796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546331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253541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79585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644842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36327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71355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336506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728385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426393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875542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532925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