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63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50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10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4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2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97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902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25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07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293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32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022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99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86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54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