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744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224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367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715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383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819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641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63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810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074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353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690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348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393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379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