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68184229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38505710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46563286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76634477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45332830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46206289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49660687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23716195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38691891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77826067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312594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4418649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13670152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86333306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41860841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47320605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6948175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