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489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434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28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96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600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74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068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450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149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816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146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22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93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