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543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304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683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188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172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49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3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936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600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119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705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923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958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297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519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019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505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