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1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17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62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69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441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65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056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79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79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20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058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0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689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