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698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3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03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509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65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74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8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46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84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78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51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119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38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162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