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1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6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23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51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65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59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24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60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525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76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9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3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6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689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7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5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6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