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394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9151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736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6776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892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614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226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7395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7607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208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54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552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8953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