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184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917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283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744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9261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230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5827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1738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556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6405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3911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0768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811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511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476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