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920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903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143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491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280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243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296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244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146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47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088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167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649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575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308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467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646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