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9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85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27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2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432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86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34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21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00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90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59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7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3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7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848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