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257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845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076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646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10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475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807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003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32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929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031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802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079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