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531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492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371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745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004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90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964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517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608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803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946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947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794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233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317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792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222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