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934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037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786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353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666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379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587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629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525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619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409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229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825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