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188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136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559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9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498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072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062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788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34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81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600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939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501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258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41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