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02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15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6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835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97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808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39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753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357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95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70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54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04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