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984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966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785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951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452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049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417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0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557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121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239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374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454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808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478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