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76992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20221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0307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604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34687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94599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71781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90178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4734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44993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45805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33385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1397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