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77599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25261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37953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30629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42595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18477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97216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86809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06119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05208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73928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87095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66742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44690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96682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84545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87736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