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962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1391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1665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782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8124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3879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1579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2637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833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162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770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9044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776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939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853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