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562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061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654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201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168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237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175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741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595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530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405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137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202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109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406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057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380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