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7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8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598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299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611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664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2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004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7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59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162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1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21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634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0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693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50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