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627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6666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476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245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720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318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784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1871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139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15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572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0640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88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574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972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