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31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226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26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402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772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387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136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777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574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322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813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384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540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