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332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3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93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122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85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8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883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07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45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02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26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38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99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627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21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