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451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914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150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522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4365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485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8027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373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4002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030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919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908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725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