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34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138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56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840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896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7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266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64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0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82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298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76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4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39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888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