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95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72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641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93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0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28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089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839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49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941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0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493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083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