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517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413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170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964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026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342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927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111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488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150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467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742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710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908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200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