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62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344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388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93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13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858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847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45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1308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49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77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59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76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91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33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