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849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221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460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9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476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545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7057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708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983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174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268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94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763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