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157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834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96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942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59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471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960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043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0698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503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27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695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521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188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430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512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933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