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06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13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08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74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07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98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183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553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59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09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30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84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81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11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01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332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72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