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266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8853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1542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1857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038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5215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8677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0013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117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3446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7341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0342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9962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3675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7898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