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24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790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268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39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346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629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603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675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30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516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242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75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459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