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363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3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89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926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21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989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355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061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746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192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374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539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485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751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246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