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123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0649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655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3274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0271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5524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7499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3165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0859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2257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440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034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8233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