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9057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5577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53984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9064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3063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4530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8572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4935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4852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0574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825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961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8490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9230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7973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4069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0266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