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65238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68705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73382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68861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63492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11604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76033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57124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29289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24633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67783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36458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73493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94528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03579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5681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23051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