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44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551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746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92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07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548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714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393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330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701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49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78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562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90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31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