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974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312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790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356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306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325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577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729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285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218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886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749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386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