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66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649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01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694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997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205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822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954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497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193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892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179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888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574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21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