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909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798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056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71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95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64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83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390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64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033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8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72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16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00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03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660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