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758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353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19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911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462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898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670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097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1636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50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64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547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744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357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060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073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20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