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05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9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459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728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58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31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265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99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03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97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964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57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