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287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944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77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81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6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007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86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291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68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548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667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38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84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070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50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