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8599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3980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397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899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5629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147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754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285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7937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498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709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817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5780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6016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2987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293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8223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