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47451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798917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157664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121510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084712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533162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157930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344793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524406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31363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33240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58631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406096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