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14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89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734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387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995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041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23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33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03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86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83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50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9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00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439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70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45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