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4902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95796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73682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064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5398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30902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7222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4239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1247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5070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192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38129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6979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