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88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820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6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7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54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857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8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35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40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20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88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5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245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4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4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