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03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37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204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5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181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60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16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711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3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61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28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39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196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740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4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