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357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192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751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842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06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27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66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762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493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362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76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04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407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944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064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175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43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