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606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874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336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07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995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227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04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859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93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507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211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598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976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