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68636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675578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165989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16945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079601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885141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583159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40882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648054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899801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224661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326935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028516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793023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305561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