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857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030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031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61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20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195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05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98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864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505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483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037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177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840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107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509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935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