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849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4992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6090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539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562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1578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7889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5902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5197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4752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422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016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0843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