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273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9359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6660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4627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7106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5210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2687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5217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36324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4448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8800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5176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41984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7780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6493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