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247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42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31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62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02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85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316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001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34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543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95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0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327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59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86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