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593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953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220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108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588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247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827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867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650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707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802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50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575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90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743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34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348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