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1129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93623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2718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80579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29101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36795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04508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27541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40386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92200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95576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44526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87488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