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757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73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57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80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04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808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60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53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857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8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5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6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41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74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