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3172674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4127224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6006868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6456659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6441740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8201862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3333505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2353878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7852218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7539678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2090352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4704789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177955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