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9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58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9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23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00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843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11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5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23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2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2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98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78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7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93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