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96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612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0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41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82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22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15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955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17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64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8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4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38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15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93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551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