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464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663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665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5410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626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855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250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200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804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175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752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225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418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143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758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813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152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