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89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04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80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132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82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7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4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93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13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620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8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3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