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539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291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401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696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582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756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449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982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893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114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696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854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74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42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217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