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452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224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250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001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928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501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407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033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281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609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608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175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81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