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892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173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783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065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048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486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287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966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222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358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795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102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316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