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0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92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32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01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7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61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69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32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393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473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7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54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15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51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8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068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