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408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02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136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358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65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64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820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121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139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01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80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069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682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06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78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