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732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28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279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229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354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836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658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250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721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23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851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90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446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