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28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100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475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274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535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947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82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719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905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913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026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936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47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037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682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