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89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281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47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48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243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163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196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387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509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69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96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320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644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699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28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32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101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