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605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750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692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082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212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993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213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73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008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90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848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827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193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8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354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188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923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