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46060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99763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