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558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678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437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3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768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24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27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42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87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96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402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764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50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19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80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