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221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32041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4807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4643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5323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7929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58071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44176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1969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96169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86465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19588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26690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7311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45995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