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207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068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556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92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51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134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19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810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608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402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740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94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884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