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8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54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538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070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66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21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418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509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952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224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20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1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457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