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245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9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34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23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43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21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94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361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12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3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3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49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24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59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391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022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