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597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592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562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310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96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864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075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265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284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746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784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926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915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