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956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438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74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96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992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395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146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184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153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590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437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266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321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073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5743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