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74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489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959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994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64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790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429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46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310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328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125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007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292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546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23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896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788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