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733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075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300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462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260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087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854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858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69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606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300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570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684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315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620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