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42267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57958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33276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9401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87566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29828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75859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49472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82544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8263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13096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12327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2827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56391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1775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96831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10883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