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713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918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486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675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638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429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390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357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488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844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771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352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177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