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672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671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440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770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2760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4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700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582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0751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424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568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635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8494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78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787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202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309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