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29180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42798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