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18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8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45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2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819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865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0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708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105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25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8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85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4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95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44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