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666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16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24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83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71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80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64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18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0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51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84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1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321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