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371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932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658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6449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726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201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7502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3328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122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682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191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80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195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496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481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