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449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331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881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450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096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74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982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835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911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80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951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925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771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959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013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