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755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172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114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37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30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790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89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769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8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2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319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3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552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