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2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02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6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6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75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4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08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2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1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1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9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4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73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