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19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25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02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5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3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48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66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3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255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79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4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4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45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52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7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63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93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