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907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785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538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858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959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226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3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701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582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153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643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823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804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44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215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