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89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93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565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4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732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1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452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009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466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88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1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9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