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00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29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360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7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51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331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103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50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270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7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6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0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30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0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03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28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79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