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96757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22446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20520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00510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40263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69449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3590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92204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89366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71796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80302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84938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27114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6138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25275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