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75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77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96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803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143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358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2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430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535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673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661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850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241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17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565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419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828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