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92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108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490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93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804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916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952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113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516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796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541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819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997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512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03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