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25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560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11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5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00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533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90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83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32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050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715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11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165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87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504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672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502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