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71579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53233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70719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65997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43177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50595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20565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02732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50886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97355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0237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48049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6806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