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86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243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430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69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795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162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899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255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688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371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139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59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92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