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9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65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07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42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08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51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465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68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5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60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01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7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486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2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