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20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35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010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17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695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39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963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57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13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89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4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9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4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66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75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96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34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