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931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17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851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840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975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135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101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107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78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01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858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149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362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3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374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