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59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66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54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72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859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64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887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73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301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72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029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010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084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001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