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76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4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3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02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28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9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58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04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71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6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7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1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6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