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9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642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19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0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354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45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37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414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048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647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4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34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11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