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9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11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78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0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8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618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55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22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29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99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56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2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4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670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067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13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28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