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5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40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20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339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46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36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79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3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6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79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78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3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4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