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19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36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38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2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088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7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970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378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259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06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6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94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