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923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592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138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609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218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745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916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873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346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647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361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792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059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117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334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