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29700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68781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94769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97285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26920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75382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89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82428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4878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61799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30348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98974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27572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