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4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98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54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6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1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87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042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4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85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16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22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0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3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37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62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06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24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