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284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809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556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59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59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303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48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101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359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717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32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45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919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247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805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921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326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