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15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4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310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32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1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97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6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88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963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05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30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60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