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92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78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62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91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20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427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64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362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97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911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9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90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236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631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822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2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489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