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429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545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347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120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16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021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840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14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26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168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470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4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41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220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79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