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883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17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40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87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67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97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069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52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74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4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43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631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54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35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84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