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809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3868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9707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0096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2319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6495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3785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3742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727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2941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293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482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7890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