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62208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63490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27584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39582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53327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80624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03261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42967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05121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46328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25725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66273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80432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76774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2616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