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9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967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700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359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369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599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264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731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741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96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40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04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249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