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913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002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92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279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676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531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541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8037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83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462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502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933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433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347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026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