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49475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71120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8273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32352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04186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8194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80183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99689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32609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02695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25168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99538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37014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10570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70930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57513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32973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