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914588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354516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5232491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7480271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6376269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7334621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647461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2642463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6031917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7453152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4242203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0687136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7711604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913578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023768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9190821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9009544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