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7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542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006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6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833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771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542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831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13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989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02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582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782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