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31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967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6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95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30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966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967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85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087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269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736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49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60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563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25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