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865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057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425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591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408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347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527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891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339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637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748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860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509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