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08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94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23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31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66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751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477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86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06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711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80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5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835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