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6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6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93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1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91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792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69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4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27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96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78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004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76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2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60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