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878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77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24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055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270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817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189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191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006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536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354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989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604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798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58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477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165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