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587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122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014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006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926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015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604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940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734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650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109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750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040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047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956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