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78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1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17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875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92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443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851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63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4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510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0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47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9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78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60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4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20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