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3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3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11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37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69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53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0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50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64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08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420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09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69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5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55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