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882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874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757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608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766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697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649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965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886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542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822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485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507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136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852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