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5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97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3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537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2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695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359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53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730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0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60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765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