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14880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42971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66776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96153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31039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99734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77777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43161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67650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46264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16368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25874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17775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