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14830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92864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54128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24406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08523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53177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12535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11872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62624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39344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63002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54766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89977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33365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6506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43528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68212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