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2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10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528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527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487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35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53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54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6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75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70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78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71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9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32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62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