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788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867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565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964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387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17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255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27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224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035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162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09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031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