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831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130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779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333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959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906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73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53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133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565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763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48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499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228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844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584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921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