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241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65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313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585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313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169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750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156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09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04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48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0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415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444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68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764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51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