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5720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5515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255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5098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7379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9422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91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25544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5157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8784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5299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928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7574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