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247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8635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3784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6421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9647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0850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9790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1604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2847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0030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1963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9571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1392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7594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4514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