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984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20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999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066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579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700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601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620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103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371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977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966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316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587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266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