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47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05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34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362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7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986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00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320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22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5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70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1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71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