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176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437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508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870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395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653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881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285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473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826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232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230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828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614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290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762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783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