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97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463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07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55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831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311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427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806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200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120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11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883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9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91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86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