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40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48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37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0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4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58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8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44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2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93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930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872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13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526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24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