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855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708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670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510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312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653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702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36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143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713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168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396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69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183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510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804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336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