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65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560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367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677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088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656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761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635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321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26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176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479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175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62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513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894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344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