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0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67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502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64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22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26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8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081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26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57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85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181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30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86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9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