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6760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6838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6108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752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31890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6419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7138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7249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44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6945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164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604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0230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5774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8142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4706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1312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