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6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64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809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40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998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136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11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70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39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28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135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469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