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7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470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94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6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328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789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15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5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88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564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7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9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58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