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1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643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104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937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304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798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12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663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407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558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973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492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788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45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843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