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91193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16715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14014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36926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73895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40065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59592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16875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16845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38882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01736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18108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29239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4782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30653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99414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53661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