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97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082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730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89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8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2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50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38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38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7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815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594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0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52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