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274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406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700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092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340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00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461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158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082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715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404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340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037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663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42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