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42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6863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4415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9154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0501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5003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6041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3806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3132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4187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119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267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3443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