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74217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97282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31468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66918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23746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31227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24780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9910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76715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73182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75302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63882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06079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71305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16171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26575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25332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