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0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4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72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91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9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509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42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78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637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68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54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4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38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