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476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0818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1143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7427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5867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3624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8292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989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37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5707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1982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361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1327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2073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0492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