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181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576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76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117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210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73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153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7218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37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671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62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51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748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