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506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02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226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732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22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63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026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545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12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212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712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322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1492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71339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54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151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5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