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24875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22369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29318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25722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20350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48012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60947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36218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10983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20662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31899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65248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32437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87322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30486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73476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17073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