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397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30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6139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138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169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893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612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907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999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563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630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892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009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679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040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