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06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8340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5700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6369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19397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7643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4732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6019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2006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8745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245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917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02347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