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41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56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70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9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046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485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82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139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552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2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848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608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98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88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748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426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296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