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58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95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81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895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40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491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94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4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5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40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4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13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845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