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314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576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02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64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616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249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4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388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312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166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800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49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71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