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9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9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80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78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01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37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31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9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02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58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93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8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30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3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