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22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286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809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84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30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173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257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13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715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07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43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46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723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295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9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