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37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36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915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535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477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738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81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59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88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600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380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1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53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6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26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887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91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