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83575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65117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95651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67883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46533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2545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03169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61544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29333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88410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06934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83611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36856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80129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90002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17973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59889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