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83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940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463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717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400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175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268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797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230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076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501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701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224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63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950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