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828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084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407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406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677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375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946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789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97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528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987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209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6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