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6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06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8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51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4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8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75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9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3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97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579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2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027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