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057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849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86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449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430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910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574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700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62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926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003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369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612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195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188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003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686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