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96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621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87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92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710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70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879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201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668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99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754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067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115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514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829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