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302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360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383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23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266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9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259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692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846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939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615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42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99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