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871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56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516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506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044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032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77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12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006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453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842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5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7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489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315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070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308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