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572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108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80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410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553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000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184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217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41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677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723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551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038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502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04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