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752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574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998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89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019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194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028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635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599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258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454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121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113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161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350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868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454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