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18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78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706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88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8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57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73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103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47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14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019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162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674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0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83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