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571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07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979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179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827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219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139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145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499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689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42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339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276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