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12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593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412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040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362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020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443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010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475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184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32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291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222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923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64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309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666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