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19347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58991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62299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53836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648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95328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21650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34197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35763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5205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067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93641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28742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37819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14968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