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883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089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2666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249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105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0149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4013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850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928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9740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428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131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144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