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65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51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6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985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12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687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02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8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073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25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84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075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942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84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0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090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533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