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68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596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475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39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06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73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80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933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05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733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46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270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492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373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0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