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984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04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48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379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1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10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548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65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72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36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47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7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31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