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142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1030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370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686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226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174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209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021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718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656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42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537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2802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414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80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