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48575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50243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84650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43324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65972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90877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50849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25826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62146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11979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68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25195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98411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