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5011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6478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8149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251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1873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3313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8878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9939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1334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357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139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404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3579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5548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2806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1354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6289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