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64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2417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357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76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6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770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214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875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45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589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3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69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470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11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06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142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753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