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856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82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61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915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9420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523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283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168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01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030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67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98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433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