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101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926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402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930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546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429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316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750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145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584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926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16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840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0516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57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