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524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67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125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428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204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151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877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619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597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932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433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356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628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593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796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