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3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79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55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9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328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457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11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98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52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8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85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64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55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