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62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00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8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6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90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76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19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73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45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36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81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79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56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98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6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65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25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