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6797089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0554750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