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306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24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81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39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173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193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150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201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400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102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858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10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586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750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082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294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491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