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730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538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796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488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98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61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494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645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855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87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258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86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359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