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186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192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768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447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73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98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908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320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805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201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245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540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204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715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691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